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БЩИНА ГУРКОВО, ОБЛ. СТАРА ЗАГОРА</w:t>
      </w:r>
    </w:p>
    <w:p>
      <w:pPr>
        <w:pStyle w:val="TextBody"/>
        <w:rPr/>
      </w:pPr>
      <w:r>
        <w:rPr>
          <w:sz w:val="22"/>
          <w:szCs w:val="22"/>
        </w:rPr>
        <w:t xml:space="preserve">НА ОСНОВАНИЕ  РЕШЕНИЕ с  № 240 от 27.02.2013 г. НА ОБЩИНСКИ СЪВЕТ - ГУРКОВО  и </w:t>
      </w:r>
    </w:p>
    <w:p>
      <w:pPr>
        <w:pStyle w:val="TextBody"/>
        <w:rPr/>
      </w:pPr>
      <w:r>
        <w:rPr>
          <w:sz w:val="22"/>
          <w:szCs w:val="22"/>
        </w:rPr>
        <w:t>ЗАПОВЕДИ с № № 78,77, 76 и 75 от 12.03.2013 г. НА КМЕТА НА ОБЩИНА ГУРКОВ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Б Я В Я В 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убличен търг с явно наддаване за обект:</w:t>
      </w:r>
    </w:p>
    <w:p>
      <w:pPr>
        <w:pStyle w:val="2"/>
        <w:ind w:firstLine="720"/>
        <w:jc w:val="both"/>
        <w:rPr/>
      </w:pPr>
      <w:r>
        <w:rPr>
          <w:sz w:val="24"/>
          <w:lang w:val="bg-BG"/>
        </w:rPr>
        <w:t>Учредяване възмездно право на строеж върху имоти – частна общинска собственост, находящи се в гр. Гурково, общ. Гурково, както следва: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Учредяване възмездно право на строеж върху поземлен имот с идентификатор 18157.501.2049, с площ 549 кв.м. , ул. “Тинтява “ № 2 по кадастралната карта на гр. Гурково, при граници на имота: 18157.501.2051, 18157.501.2056, 18157.501.2050, 18157.501.825, 18157.501.501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4"/>
          <w:lang w:val="bg-BG"/>
        </w:rPr>
        <w:t xml:space="preserve">Търгът ще се проведе на 16.04.2013 г. от 9.00 часа в </w:t>
      </w:r>
      <w:r>
        <w:rPr>
          <w:b/>
          <w:sz w:val="22"/>
          <w:szCs w:val="22"/>
          <w:lang w:val="bg-BG"/>
        </w:rPr>
        <w:t xml:space="preserve">Заседателната зала на Общински съвет – Гурково, находяща се на ет.3, ст.№19 на Общинска администрация – гр.Гурково, </w:t>
      </w:r>
      <w:r>
        <w:rPr>
          <w:b/>
          <w:sz w:val="24"/>
          <w:lang w:val="bg-BG"/>
        </w:rPr>
        <w:t>при първоначална тръжна цена от 2700,00 л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Учредяване възмездно право на строеж върху поземлен имот с идентификатор 18157.501.2052, с площ 396 кв.м. , ул. “Крайречна“ № 31 по кадастралната карта на гр. Гурково, при граници на имота:18157.501.2053, 18157.501.2057, 18157.501.2056, 18157.501.2051, 18157.501.501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4"/>
          <w:lang w:val="bg-BG"/>
        </w:rPr>
        <w:t xml:space="preserve">Търгът ще се проведе на 16.04.2013 г. от 9.30 часа в </w:t>
      </w:r>
      <w:r>
        <w:rPr>
          <w:b/>
          <w:sz w:val="22"/>
          <w:szCs w:val="22"/>
          <w:lang w:val="bg-BG"/>
        </w:rPr>
        <w:t xml:space="preserve">Заседателната зала на Общински съвет – Гурково, находяща се на ет.3, ст.№19 на Общинска администрация – гр.Гурково, </w:t>
      </w:r>
      <w:r>
        <w:rPr>
          <w:b/>
          <w:sz w:val="24"/>
          <w:lang w:val="bg-BG"/>
        </w:rPr>
        <w:t>при първоначална тръжна цена от 2000,00 л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Учредяване възмездно право на строеж върху поземлен имот с идентификатор 18157.501.2053, с площ 379 кв.м. , ул. “Крайречна“ № 33 по кадастралната карта на гр. Гурково; при граници на имота: 18157.501.2054, 18157.501.2058, 18157.501.2057, 18157.501.2052, 18157.501.501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4"/>
          <w:lang w:val="bg-BG"/>
        </w:rPr>
        <w:t xml:space="preserve">Търгът ще се проведе на 16.04.2013 г. от 10.00 часа в </w:t>
      </w:r>
      <w:r>
        <w:rPr>
          <w:b/>
          <w:sz w:val="22"/>
          <w:szCs w:val="22"/>
          <w:lang w:val="bg-BG"/>
        </w:rPr>
        <w:t xml:space="preserve">Заседателната зала на Общински съвет – Гурково, находяща се на ет.3, ст.№19 на Общинска администрация – гр.Гурково, </w:t>
      </w:r>
      <w:r>
        <w:rPr>
          <w:b/>
          <w:sz w:val="24"/>
          <w:lang w:val="bg-BG"/>
        </w:rPr>
        <w:t>при първоначална тръжна цена от 1900,00 л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Учредяване възмездно право на строеж върху поземлен имот с идентификатор 18157.501.965, с площ 611 кв.м. , ул. “Прохода“ № 2А по кадастралната карта на гр. Гурково при граници на имота: 18157.501.794, 18157.501.802, 18157.501.791, 18157.501.2108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4"/>
          <w:lang w:val="bg-BG"/>
        </w:rPr>
        <w:t xml:space="preserve">Търгът ще се проведе на 16.04.2013 г. от 10.30 часа в </w:t>
      </w:r>
      <w:r>
        <w:rPr>
          <w:b/>
          <w:sz w:val="22"/>
          <w:szCs w:val="22"/>
          <w:lang w:val="bg-BG"/>
        </w:rPr>
        <w:t>Заседателната зала на Общински съвет – Гурково, находяща се на ет.3, ст.№19 на Общинска администрация – гр.Гурково,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при първоначална тръжна цена от 3060,00 лева</w:t>
      </w:r>
    </w:p>
    <w:p>
      <w:pPr>
        <w:pStyle w:val="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Дати за оглед на обекта: всеки работен ден от 8.00 до 17.00 часа, до датата предхождаща датата на търга до 16,00 часа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Желаещите да участват в търга могат да внесат депозити в касата на Общинска администрация - Гурково най-късно до 16,00 часа на 15.04.2013 г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Тръжни документи се закупуват от кандидатите за участие в търговете в стая №14, ет.2 в сградата на Общинска администрация гр. Гурково срещу такса от 30,00 лв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Кандидатите за участие в търговете могат да подават документи в стая №10, ет.2 / деловодство / на Общинска администрация до 16,30 часа на 15.04.2013 г.</w:t>
      </w:r>
    </w:p>
    <w:p>
      <w:pPr>
        <w:pStyle w:val="2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липса на участници за посочената дата, повторен търг ще се проведе на 23.04.2013 г. по същото време и същите условия.</w:t>
      </w:r>
    </w:p>
    <w:p>
      <w:pPr>
        <w:pStyle w:val="2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2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справки: тел: 04331/22-60</w:t>
      </w:r>
    </w:p>
    <w:p>
      <w:pPr>
        <w:pStyle w:val="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orient="landscape" w:w="16838" w:h="11906"/>
      <w:pgMar w:left="1440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  <w:sz w:val="28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2:00Z</dcterms:created>
  <dc:creator>wania</dc:creator>
  <dc:description/>
  <dc:language>en-US</dc:language>
  <cp:lastModifiedBy>MDARR</cp:lastModifiedBy>
  <cp:lastPrinted>2013-03-12T09:30:00Z</cp:lastPrinted>
  <dcterms:modified xsi:type="dcterms:W3CDTF">2013-03-12T07:46:00Z</dcterms:modified>
  <cp:revision>5</cp:revision>
  <dc:subject/>
  <dc:title>1</dc:title>
</cp:coreProperties>
</file>